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8/19 do 2022/23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podat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lang w:val="en-US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Paweł Maj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 xml:space="preserve">Egzamin pisemny opisowy (ewentualnie ustny). 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rawo administracyjne, prawo finansów publicz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rzekazanie wiadomości z zakresu prawa podatkowego, objętego programem nauczania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uzyska wiedzę z prawa podatkowego w tym na temat problemów dotyczących międzynarodowego prawa podatkowego i europejskiego prawa podatkowego oraz prawa podatkowego przedsiębiorców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tudent nabędzie wiedzę o wybranych zagadnieniach procedury podatkow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na prawa i obowiązki strony w postępowaniu podatk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, 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na konstrukcję umów w sprawie unikania podwójnego opodatkowania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5, K_W10, 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skazuje rodzaje przychodów objęte UP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źródła europejskiego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, K_W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różnia zasady opodatkowania przedsiębiorc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9, K_W10, K_W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uje na poziomie podstawowym treść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mów w sprawie unikania podwójnego opodatkow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wskazać kraj opodatkowania w sytuacji konfliktu jurysdykcji podatkowych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onuje wykładni przepisów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, K_U04, K_U05, K_U08, 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podstawowe problemy (kazusy) z zakresu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, K_U12, 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racowuje wniosek o wydanie indywidulanej interpretacji prawa podatkowego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Dostrzega zjawisko dynamiki zmian w prawie podatk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świadomość wpływu sytuacji społeczno-gospodarczej na regulacje prawa podat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, K_K05, 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umie przesłanki jurysdykcji podatkowe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aża chęć dyskusji nt. aktualnych problemów prawa podatkowego, szczególnie gdy toczy się debata publiczn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_K07, 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0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Liczba godz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stęp do teorii podatku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gólne prawo podatkowe - </w:t>
            </w:r>
            <w:r>
              <w:rPr>
                <w:rFonts w:eastAsia="Cambria"/>
              </w:rPr>
              <w:t xml:space="preserve">powstawanie i wymiar zobowiązań podatkowych, odpowiedzialność za zobowiązania podatkowe, interpretacje podatkowe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Szczegółowe prawo podatkowe – zarys (podatek VAT, PIT, CIT 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/>
              </w:rPr>
              <w:t>Wybrane zagadnienia postępowania podatkowego - zakres postępowania podatkowego, zasady postępowania podatkowego, podmioty postępowania podatkowego, podmioty postępowania: strona, organ podatkowy, postępowanie przed organem I instancji, zwyczajne i nadzwyczajne środki zaskarżen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/>
              </w:rPr>
              <w:t>Międzynarodowe prawo podatkowe; pojęcie i zakres jurysdykcji podatkowej, przesłanki wyznaczające granice jurysdykcji podatkowej, umowy w sprawie unikania podwójnego opodatkowania, na przykładzie Modelowej konwencji w sprawie podatku od dochodu i majątku OEC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/>
              </w:rPr>
              <w:t>Europejskie prawo podatkowe, harmonizacja podatków pośrednich – podatek od wartości dodanej, akcyza (w tym wspólny system podatku VAT); harmonizacja podatków bezpośrednich; zakaz dyskryminacji i protekcjonizmu podatkoweg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, analiza przypadków, dyskusja, rozwiązywanie zadań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(ewentualnie  ustny)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(ewentualnie ustny)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(ewentualnie ustny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niki egzaminu.  Egzamin pisemny składa się z 4 pytań, za każde pytanie student może otrzymać  max. 1 pkt (ewentualnie 1/4.; 1/2;3/4). Skala ocen: 3 ¼ - 4 – bdb; 3 – db pl;  2 ¼-2 ¾ - db; 2 – dst pl;  1 ½   -1 ¾ - dst. Egzamin odbędzie się po zakończeniu wykładów. Egzamin pisemny trwa ok. 45 min. W wypadku egzaminu ustnego – 3 pytania zadawane bezpośrednio przez egzaminatora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: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amodzielna lektura: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: 5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Razem: 1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4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- nakład pracy związany z zajęciami wymagającymi bezpośredniego udziału nauczycieli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ademickich wynosi 30 + 1 godz. = 31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Olesińska A., Polskie prawo podatkowe, TNOiK Toruń 2012,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stalski R., Prawo podatkowe, CH BECK Warszawa 2014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Modelowa Konwencja OECD w sprawie podatku od dochodu i majątku, wersja skrócona, Wolters Kluwer Polska, Warszawa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Modelowa Konwencja OECD w sprawie podatku od dochodu i majątku, wersja skrócona, Wolters Kluwer Polska, Warszawa 2011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D. Dominik-Ogińska i inni, Harmonizacja prawa podatkowego w Unii Europejskiej, Warszawa 2011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...</dc:creator>
  <dc:description/>
  <cp:keywords/>
  <dc:language>en-US</dc:language>
  <cp:lastModifiedBy>user</cp:lastModifiedBy>
  <cp:lastPrinted>2015-03-31T09:14:00Z</cp:lastPrinted>
  <dcterms:modified xsi:type="dcterms:W3CDTF">2018-03-13T09:42:00Z</dcterms:modified>
  <cp:revision>20</cp:revision>
  <dc:subject/>
  <dc:title/>
</cp:coreProperties>
</file>